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226"/>
      </w:tblGrid>
      <w:tr>
        <w:trPr>
          <w:trHeight w:val="454" w:hRule="atLeast"/>
        </w:trPr>
        <w:tc>
          <w:tcPr>
            <w:tcW w:w="4380" w:type="dxa"/>
            <w:tcBorders/>
          </w:tcPr>
          <w:p>
            <w:pPr>
              <w:pStyle w:val="Header"/>
              <w:tabs>
                <w:tab w:val="clear" w:pos="4677"/>
                <w:tab w:val="left" w:pos="4680" w:leader="none"/>
                <w:tab w:val="right" w:pos="9355" w:leader="none"/>
              </w:tabs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Утверждаю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меститель главы администрации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седатель комитета, экономики финансов и контроля администрации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Город Калинингра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Н.А. Дмитри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»____________ 2013 г.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КОНКУРС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ПО ПРОВЕДЕНИЮ ОТКРЫТОГО КОНКУРСА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sz w:val="24"/>
        </w:rPr>
        <w:t xml:space="preserve">ОБЪЕКТОВ МЕЛКОРОЗНИЧНОЙ ТОРГОВЛИ И СЕЗОННЫХ ПРЕДПРИЯТИЙ ОБЩЕСТВЕННОГО ПИТАНИЯ НА ТЕРРИТОРИИ ГОРОДСКОГО ОКРУГА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«ГОРОД КАЛИНИНГРАД»</w:t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/>
      </w:pPr>
      <w:r>
        <w:rPr>
          <w:sz w:val="24"/>
        </w:rPr>
        <w:t xml:space="preserve">Организатор открытого конкурса: комитет экономики, финансов и контроля администрации городского округа «Город Калининград»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spacing w:before="280" w:after="120"/>
        <w:jc w:val="both"/>
        <w:outlineLvl w:val="0"/>
        <w:rPr/>
      </w:pPr>
      <w:r>
        <w:rPr>
          <w:kern w:val="2"/>
        </w:rPr>
        <w:t xml:space="preserve">Уполномоченный орган на проведение открытого конкурса: управление муниципального заказа комитета экономики, финансов и контроля администрации городского округа «Город Калининград»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  <w:t>Калининград 2013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9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u w:val="single"/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 xml:space="preserve">ТЕРМИНЫ И ОПРЕДЕЛЕНИЯ, ИСПОЛЬЗУЕМЫЕ В КОНКУРСНОЙ ДОКУМЕНТАЦИИ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ИНФОРМАЦИОННАЯ КАРТА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ФОРМЫ ДОКУМЕНТОВ ДЛЯ ЗАПОЛНЕНИЯ УЧАСТНИКАМИ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ОБЩИЕ УСЛОВИЯ ПРОВЕДЕНИЯ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ПРОЕКТ ДОГОВОР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  <w:u w:val="single"/>
        </w:rPr>
        <w:t xml:space="preserve">Раздел </w:t>
      </w:r>
      <w:r>
        <w:rPr>
          <w:rFonts w:cs="Times New Roman"/>
          <w:sz w:val="24"/>
          <w:szCs w:val="24"/>
          <w:u w:val="single"/>
          <w:lang w:val="en-US"/>
        </w:rPr>
        <w:t>I</w:t>
      </w:r>
      <w:r>
        <w:rPr>
          <w:rFonts w:cs="Times New Roman"/>
          <w:sz w:val="24"/>
          <w:szCs w:val="24"/>
        </w:rPr>
        <w:t>.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ТЕРМИНЫ И ОПРЕДЕЛЕНИЯ, ИСПОЛЬЗУЕМЫЕ В КОНКУРСНОЙ ДОКУМЕНТАЦИИ: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стник конкурса</w:t>
      </w:r>
      <w:r>
        <w:rPr>
          <w:rFonts w:cs="Times New Roman" w:ascii="Times New Roman" w:hAnsi="Times New Roman"/>
          <w:sz w:val="24"/>
          <w:szCs w:val="24"/>
        </w:rPr>
        <w:t xml:space="preserve"> - юридическое лицо или индивидуальный предприниматель, выразивший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й в порядке, установленном на территории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стационарный торговый объект</w:t>
      </w:r>
      <w:r>
        <w:rPr>
          <w:rFonts w:cs="Times New Roman" w:ascii="Times New Roman" w:hAnsi="Times New Roman"/>
          <w:sz w:val="24"/>
          <w:szCs w:val="24"/>
        </w:rPr>
        <w:t xml:space="preserve"> – торговый объект, представляющий собой временное сооружение или временную конструкцию, не связанную прочно с земельным участком вне зависимости от присоединения или неприсоединения к сетям инженерно- техническ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ок </w:t>
      </w:r>
      <w:r>
        <w:rPr>
          <w:rFonts w:cs="Times New Roman" w:ascii="Times New Roman" w:hAnsi="Times New Roman"/>
          <w:sz w:val="24"/>
          <w:szCs w:val="24"/>
        </w:rPr>
        <w:t>- объект розничной торговли, осуществляемой на улице вне стационарной розничной сети, имеющий сборно-разборную конструкцию и тентовое покрыт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ок по реализации бахчевых культур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борно-разборный модуль с тентовым покрытием, оснащенный контейнерами, сетками, корзинами, подтоварниками (площадь 8 кв.м., в том числе 3 кв.м. - прилегающа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ок по реализации солнцезащитных очков</w:t>
      </w:r>
      <w:r>
        <w:rPr>
          <w:rFonts w:cs="Times New Roman" w:ascii="Times New Roman" w:hAnsi="Times New Roman"/>
          <w:sz w:val="24"/>
          <w:szCs w:val="24"/>
        </w:rPr>
        <w:t xml:space="preserve"> - объект розничной торговли,  имеющий сборно-разборную конструкцию (площадь 4 кв.м., в том числе 1 кв. м. - прилегающа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ый объект для реализации кваса</w:t>
      </w:r>
      <w:r>
        <w:rPr>
          <w:rFonts w:cs="Times New Roman" w:ascii="Times New Roman" w:hAnsi="Times New Roman"/>
          <w:sz w:val="24"/>
          <w:szCs w:val="24"/>
        </w:rPr>
        <w:t xml:space="preserve"> – объект сезонной торговли, предназначенный для реализации кваса из кегов, ролл – баров, изотермических емкостей (площадь 5 кв.м., в том числе 2 кв.м. - прилегающая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рговый объект для реализации мороженого и (или) прохладительных напитк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торговый объект, оснащенный холодильным и торговым оборудованием для хранения и реализации мороженого и прохладительных напитков в промышленной герметичной упаковке (площадь 4 кв.м., в том числе 1 кв. м, - прилегающа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разносной торговли</w:t>
      </w:r>
      <w:r>
        <w:rPr>
          <w:rFonts w:cs="Times New Roman" w:ascii="Times New Roman" w:hAnsi="Times New Roman"/>
          <w:sz w:val="24"/>
          <w:szCs w:val="24"/>
        </w:rPr>
        <w:t xml:space="preserve"> - объект розничной торговли, осуществляемой на улице вне стационарной розничной сети, имеющий сборно-разборную конструкцию (площадь 2 кв.м., в том числе 1 кв. м. - прилегающая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венирная продукция </w:t>
      </w:r>
      <w:r>
        <w:rPr>
          <w:rFonts w:cs="Times New Roman" w:ascii="Times New Roman" w:hAnsi="Times New Roman"/>
          <w:sz w:val="24"/>
          <w:szCs w:val="24"/>
        </w:rPr>
        <w:t>– товар, художественное изделие, какой- либо предмет как память о посещении страны, города и.т. д., а также о ком - либо (площадь 6 кв.м., в том числе 2 кв. м. - прилегающа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зонное предприятие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– временный объект, размещенный в сооружении из сборно-разборной конструкции, либо за ограждением с использованием декоративных элементов, покрытий, зонтов и.т.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 xml:space="preserve"> - право на размещение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лота</w:t>
      </w:r>
      <w:r>
        <w:rPr>
          <w:rFonts w:cs="Times New Roman" w:ascii="Times New Roman" w:hAnsi="Times New Roman"/>
          <w:sz w:val="24"/>
          <w:szCs w:val="24"/>
        </w:rPr>
        <w:t xml:space="preserve"> - плата за право на размещение нестационарных сезонных объектов мелкорозничной торговли и (или) сезонных предприятий общественного питания, рассчитанная по методике, утвержденной комитетом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плата за право размещения нестационарных сезонных объектов мелкорозничной торговли и (или) сезонных предприятий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- плата за право на размещение нестационарных сезонных объектов мелкорозничной торговли и (или) сезонных предприятий общественного питания за 1 кв.м. за один день торговли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</w:rPr>
      </w:pPr>
      <w:r>
        <w:rPr>
          <w:b/>
          <w:sz w:val="24"/>
        </w:rPr>
        <w:t>Лоты конкурса включают</w:t>
      </w:r>
      <w:r>
        <w:rPr>
          <w:sz w:val="24"/>
        </w:rPr>
        <w:t xml:space="preserve">: адрес размещения объекта в соответствии с утвержденной временной схемой, тип и специализацию объекта, размер объекта, период размещения, общую стоимость лота, начальную плату за право размещения за 1 кв.м. за 1 день торговли. 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/>
      </w:pPr>
      <w:r>
        <w:rPr>
          <w:b/>
          <w:sz w:val="24"/>
        </w:rPr>
        <w:t>Сроки размещения нестационарных сезонных объектов мелкорозничной торговли и сезонных предприятий общественного питания</w:t>
      </w:r>
      <w:r>
        <w:rPr>
          <w:sz w:val="24"/>
          <w:u w:val="single"/>
        </w:rPr>
        <w:t>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тки по реализации мороженого, прохладительных напитков: с 01 июля по 10 сентября 2013 года;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с в розлив: с 01 июля по 31 августа 2013 года, с 20 апреля по 31 августа 2014 года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сувенирной продукции: с 01 июля по 01 октября 2013 года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солнцезащитных очков: 01 июля по 25 августа 2013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тки по реализации бахчевых культур: с 01 июля по 01 ноября 2013 года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разносной торговли: с 01 июля по 01 ноября 2013 го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езонные предприятия общественного питания: с 01июля по 25 октября 2013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хитектурный проект объекта</w:t>
      </w:r>
      <w:r>
        <w:rPr>
          <w:rFonts w:cs="Times New Roman" w:ascii="Times New Roman" w:hAnsi="Times New Roman"/>
          <w:sz w:val="24"/>
          <w:szCs w:val="24"/>
        </w:rPr>
        <w:t xml:space="preserve"> - проект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архитектурного проекта сезонного предприятия общественного питания входят: 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ая топографическая съемка в М 1:500 с нанесением подземных коммуникаций, красных линий и границ смежных земельных участков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план в М 1: 20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змещения торгово-технологического оборудова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, планируемого места размеще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онтаж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план с обязательным указанием площади и границ размещаемого объекта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одключения объекта к сетям водоснабжения, канализации, электроснабжения (при необходимости)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благоустройства.</w:t>
      </w:r>
    </w:p>
    <w:p>
      <w:pPr>
        <w:pStyle w:val="ConsPlus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архитектурного проекта лотка, торгового объекта по реализации кваса, мороженого и прохладительных напитков, сувенирной продукции входят: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монтаж.</w:t>
      </w:r>
    </w:p>
    <w:p>
      <w:pPr>
        <w:pStyle w:val="ConsPlus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II</w:t>
      </w:r>
      <w:r>
        <w:rPr/>
        <w:t xml:space="preserve">. ИНФОРМАЦИОННАЯ КАРТА КОНКУРСА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6379"/>
      </w:tblGrid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и документ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 пояснений            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открытого конкурс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митет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: 236000,  г. Калининград, пл. Победы, 1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чтовый адрес: 236000,  г. Калининград, пл. Победы,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Адрес электронной почты: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komfin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klgd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ер телефона контактного лица:(4012) 92-32-33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uma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уполномоченного на организацию и проведение конкурса, контактная информа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/>
            </w:pPr>
            <w:r>
              <w:rPr>
                <w:sz w:val="24"/>
              </w:rPr>
              <w:t>Управление муниципального заказа комитета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Место нахождения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Официальный сайт администрации городского округа «Город Калининград»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lgd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дрес электронной почты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m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kenig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нтактное лицо: Юткина Юлия Владимировн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 xml:space="preserve">236000, г. Калининград, </w:t>
            </w: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</w:rPr>
              <w:t xml:space="preserve">каб. 353, </w:t>
            </w:r>
            <w:r>
              <w:rPr>
                <w:sz w:val="24"/>
              </w:rPr>
              <w:t>телефон:</w:t>
            </w:r>
            <w:r>
              <w:rPr>
                <w:color w:val="000000"/>
                <w:spacing w:val="-1"/>
                <w:sz w:val="24"/>
              </w:rPr>
              <w:t xml:space="preserve"> (4012) 92-32-7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0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курса, предмет          </w:t>
              <w:br/>
              <w:t>конкурса, лоты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плата за право  размещения нестационарных сезонных объектов мелкорозничной торговли и (или) сезонных предприятий (за 1 кв.м. за один день торговли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водится по 109 лотам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2467"/>
              <w:gridCol w:w="1988"/>
            </w:tblGrid>
            <w:tr>
              <w:trPr>
                <w:trHeight w:val="222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чальная плата за право размещения объекта (за 1 кв.м. территории за 1 день торговли (руб.)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</w:rPr>
                    <w:t>14,7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  <w:highlight w:val="yellow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 д.4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52-58 (ориентир - магазин «Макс Мар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9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5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4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3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алтийское шоссе (ориентир пос.             А. Космодемьян</w:t>
                  </w:r>
                </w:p>
                <w:p>
                  <w:pPr>
                    <w:pStyle w:val="Normal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ског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4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Космодемьянско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6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2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6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еская - ул. П. Мороз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, 60-66 (ориентир - магазин «Дешев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Суворова - ул. Тбилисская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1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firstLine="33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ind w:firstLine="33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 Соммер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92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firstLine="33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ind w:firstLine="33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Киевская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. Морозова (ориентир - гастроном №9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4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3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2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стровского (ориентир - магазин «Дешев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6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– Солнечный бульвар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9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Суворова - ул. Тбилисская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-лейт. Захарова - ул. Красн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4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9 Апреля - ул. Литовский вал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0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,127 (ориентир - Сбербан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 Плаз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з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ул. Косм. Леонова (ориентир - остановка транспорта)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3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Музей Янтар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3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8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9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рвская - просп. Советский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,2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80 (ориентир - остановка транспорта «Балтийский рыно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5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Интернациональная, 27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,6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0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163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79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04</w:t>
                  </w:r>
                </w:p>
              </w:tc>
            </w:tr>
          </w:tbl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мещения нестационарных сезонных объектов мелкорозничной торговли и сезонных предприятий общественного питания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отки по реализации мороженого, прохладительных напитков: с 01 июля по 10 сентября 2013 года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с в розлив: с 01 июля по 31 августа 2013 года, с 20 апреля по 31 августа 2014 год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тки по реализации сувенирной продукции: с 01 июля по 01 октября 2013 год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ые стойки по реализации солнцезащитных очков: с 01 июля по 25 августа 2013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ые стойки по реализации зонтов: с 26 августа 2013 года по 09 апреля 2014 год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тки по реализации бахчевых культур: с 01 июля по 01 ноября 2013 год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разносной торговли: 01 июля по 01 ноября 2013 г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езонные предприятия общественного питания: 01 июля по 25 октября 2013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объектов, площадь территории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2551"/>
              <w:gridCol w:w="1985"/>
            </w:tblGrid>
            <w:tr>
              <w:trPr>
                <w:trHeight w:val="2227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 территории, в т.ч. прилегающей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 д.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52-58 (ориентир - магазин «Макс Мар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алтийское шоссе (ориентир пос.             А. Космодемьян</w:t>
                  </w:r>
                </w:p>
                <w:p>
                  <w:pPr>
                    <w:pStyle w:val="Normal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ског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Космодемьянск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еская - ул. П. Мороз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, 60-66 (ориентир - магазин «Дешев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Суворова - ул. Тбилисская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firstLine="33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ind w:firstLine="33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 Сомме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92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firstLine="33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ind w:firstLine="33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Киевская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. Морозова (ориентир - гастроном №9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стровского (ориентир - магазин «Дешев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– Солнечный бульвар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Суворова - ул. Тбилисская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-лейт. Захарова - ул. Крас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9 Апреля - ул. Литовский вал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,127 (ориентир - Сбербан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 Плаз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з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ул. Косм. Леонова (ориентир - остановка транспорта)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Музей Янтар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рвская - просп. Советский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80 (ориентир - остановка транспорта «Балтийский рыно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Интернациональная, 2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0 кв.м.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0 кв.м.</w:t>
                  </w:r>
                </w:p>
              </w:tc>
            </w:tr>
          </w:tbl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внесения платы за право  размещения объе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онкурса после подписания членами Конкурсной комиссии протокола оценки и сопоставления заявок на участие в конкурсе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</w:t>
            </w:r>
          </w:p>
          <w:p>
            <w:pPr>
              <w:pStyle w:val="Normal"/>
              <w:widowControl w:val="false"/>
              <w:ind w:firstLine="540"/>
              <w:rPr>
                <w:sz w:val="24"/>
              </w:rPr>
            </w:pPr>
            <w:r>
              <w:rPr>
                <w:sz w:val="24"/>
              </w:rPr>
              <w:t>Оплата производится разовым платежом за весь сезон торговли.</w:t>
            </w:r>
          </w:p>
          <w:p>
            <w:pPr>
              <w:pStyle w:val="3"/>
              <w:tabs>
                <w:tab w:val="clear" w:pos="360"/>
                <w:tab w:val="left" w:pos="708" w:leader="none"/>
              </w:tabs>
              <w:ind w:left="0" w:firstLine="540"/>
              <w:rPr>
                <w:szCs w:val="24"/>
              </w:rPr>
            </w:pPr>
            <w:r>
              <w:rPr>
                <w:szCs w:val="24"/>
              </w:rPr>
              <w:t xml:space="preserve">В случае, если победитель конкурса уклоняется от заключения договора, то договор заключается с участником конкурса, заявке на участие в конкурсе которого присвоен второй номер. При этом заключение договора с участником конкурса, заявке на участие в конкурсе которого присвоен второй номер, является обязательным. </w:t>
            </w:r>
          </w:p>
          <w:p>
            <w:pPr>
              <w:pStyle w:val="3"/>
              <w:tabs>
                <w:tab w:val="clear" w:pos="360"/>
                <w:tab w:val="left" w:pos="708" w:leader="none"/>
              </w:tabs>
              <w:ind w:left="0" w:firstLine="540"/>
              <w:rPr/>
            </w:pPr>
            <w:r>
              <w:rPr>
                <w:szCs w:val="24"/>
              </w:rPr>
              <w:t>Денежные средства, внесенные в качестве обеспечения заявки на участие в конкурсе, не возвращаются в случае уклонения победителя конкурса или участника конкурса, заявке на участие в конкурсе которого присвоен второй номер, от заключения договора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алининградской области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итет экономики, финансов и контроля администрации городского округа «Город Калининград»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чет: № 4010181000000001000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(администратора) 3905015619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(администратора) 39050100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:2740100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К: 0051150204004000014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конкурса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курсе могут принимать участие юридические лица и индивидуальные предприниматели</w:t>
            </w:r>
          </w:p>
        </w:tc>
      </w:tr>
      <w:tr>
        <w:trPr>
          <w:trHeight w:val="34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пустившие нарушения договорных обязательств при организации сезонной торговли в предыдущие периоды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явки на участие в конкурсе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астник конкурса подает в Уполномоченный орган заявку на участие в конкурсе в письменной форме в запечатанном конверте. Участник конкурса вправе подать только одну заявку в отношении каждого предмета конкурса (лота)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ача заявок в электронном виде не предусмотрена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заявки на 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1. 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2. Учредительные документы (</w:t>
            </w:r>
            <w:r>
              <w:rPr>
                <w:iCs/>
                <w:sz w:val="24"/>
              </w:rPr>
              <w:t>для юридических лиц.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3. Свидетельство о государственной регистрации юридического лица или индивидуального предпринимателя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4. Свидетельство о постановке на учет в налоговом органе 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5. Выписка из Единого государственного реестра юридических лиц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6. 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7. Доверенность (</w:t>
            </w:r>
            <w:r>
              <w:rPr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8. Документ, удостоверяющий личность руководителя юридического лица/индивидуального предпринимателя (или лица, подающего заявку по доверенности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10. Опись документов, представляемых для участия в конкурсе, оформленная согласно формы</w:t>
            </w:r>
            <w:r>
              <w:rPr>
                <w:szCs w:val="24"/>
                <w:lang w:val="ru-RU"/>
              </w:rPr>
              <w:t xml:space="preserve"> №1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размещению   нестационарных сезонных объектов мелкорозничной торговли и сезонных предприятий общественного питан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 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дата окончания срока подачи зая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и пода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:00 часов (по калининградскому времени) «17» мая 2013 года до 10:00 (по калининградскому времени) «18» июня 2013 год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начала срока подачи заявок на участие в конкурсе является день, следующий за днем опубликования в официальном печатном издании или размещения на официальном сайте извещения о проведении конкурса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>
                <w:sz w:val="24"/>
              </w:rPr>
            </w:pPr>
            <w:r>
              <w:rPr>
                <w:sz w:val="24"/>
              </w:rPr>
              <w:t>Место подачи заявок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236000, г. Калининград, пл. Победы 1, 3-й этаж, каб.353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Контактное лицо: Юткина Юлия  Владимировна, тел.: (4012) 92-32-78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дата вскрытия   </w:t>
              <w:br/>
              <w:t xml:space="preserve">конвертов с заявками на        </w:t>
              <w:br/>
              <w:t>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будет проводиться по адресу: г. Калининград, пл. Победы,1, каб. 253</w:t>
            </w:r>
            <w:r>
              <w:rPr>
                <w:bCs/>
                <w:sz w:val="24"/>
              </w:rPr>
              <w:t xml:space="preserve"> в</w:t>
            </w:r>
            <w:r>
              <w:rPr>
                <w:b/>
                <w:sz w:val="24"/>
              </w:rPr>
              <w:t xml:space="preserve"> 10 часов 00 мин. по калининградскому времени               18 июня 2013 год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Критерии оценки заявок участников конкурс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аво размещения нестационарных сезонных объектов мелкорозничной торговли и (или) сезонных предприятий за 1 кв.м. за один день торгов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снащение торгово-технологическим, холодильным оборудованием и инвентарем, наличие производственной баз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ланируемый ассортимент продукц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>
                <w:szCs w:val="24"/>
                <w:highlight w:val="cyan"/>
                <w:lang w:val="ru-RU"/>
              </w:rPr>
            </w:pPr>
            <w:r>
              <w:rPr>
                <w:szCs w:val="24"/>
              </w:rPr>
              <w:t>5. Сведения о квалификационном составе персонала.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Размер задатка на участие в конкурсе (по лотам), срок и порядок внесения денежных средств в качестве обеспечения такой заявк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задатка по лотам № 1 - № 109 составляет 20% от об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и лота за право размещения нестационарных сезонных объектов мелкорозничной торговли и (или) сезонных предприятий общественного питания за весь период торговли 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"/>
              <w:gridCol w:w="1985"/>
              <w:gridCol w:w="2105"/>
              <w:gridCol w:w="1700"/>
            </w:tblGrid>
            <w:tr>
              <w:trPr>
                <w:trHeight w:val="2227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мер задатка (руб.)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76,2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29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05,2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 д.4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1651,6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41,2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22,2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75,2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52-58 (ориентир - магазин «Макс Мар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18,1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88,2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6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01,0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51,6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хлад. напитки)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61,4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93,2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47,8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алтийское шоссе (ориентир пос.             А. Космодемьян</w:t>
                  </w:r>
                </w:p>
                <w:p>
                  <w:pPr>
                    <w:pStyle w:val="Normal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ског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3,5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251,7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83,9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Космодемьянско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07,3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16,8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11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56,5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еская - ул. П. Мороз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, 60-66 (ориентир - магазин «Дешев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55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954,0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Суворова - ул. Тбилисская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3,5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3,5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196,1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23,7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24,2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08,2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firstLine="33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ind w:firstLine="33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 Соммер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3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92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48,3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firstLine="33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ind w:firstLine="33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97,4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3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17,8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17,8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74,9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18,2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98,3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00,2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Киевская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. Морозова (ориентир - гастроном №9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45,1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03,4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97,8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97,8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23,9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</w:rPr>
                    <w:t>1410,3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  <w:highlight w:val="yellow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82,4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08,5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92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41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96,8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стровского (ориентир - магазин «Дешев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92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83,4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– Солнечный бульвар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923,5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22,4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300,2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18,4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92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Суворова - ул. Тбилисская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92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90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92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-лейт. Захарова - ул. Красн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390,4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67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76,2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61,1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9 Апреля - ул. Литовский вал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93,5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48,3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3,8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,127 (ориентир - Сбербан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3,8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04,0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 Плаз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36,4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з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36,4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76,5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76,5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39,5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14,4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14,4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70,5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70,5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ул. Косм. Леонова (ориентир - остановка транспорта)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05,6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Музей Янтар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27,9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27,9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06,1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48,7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32,2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51,6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88,6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51,6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51,6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00,4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рвская - просп. Советский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3,8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97,3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05,2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05,2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883,8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80 (ориентир - остановка транспорта «Балтийский рыно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71,2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Интернациональная, 27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33,8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26,2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47,1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91,2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3,8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90,1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тнее каф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121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тнее каф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168,70</w:t>
                  </w:r>
                </w:p>
              </w:tc>
            </w:tr>
          </w:tbl>
          <w:p>
            <w:pPr>
              <w:pStyle w:val="Normal"/>
              <w:widowControl w:val="false"/>
              <w:ind w:right="283" w:hanging="0"/>
              <w:jc w:val="both"/>
              <w:rPr/>
            </w:pPr>
            <w:r>
              <w:rPr>
                <w:sz w:val="24"/>
              </w:rPr>
              <w:t>Срок внесения денежных средств: с «17» мая 2013 года до 10:00 часов «18» июня 2013 года по калининградскому времени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ind w:right="283" w:hanging="0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70" w:leader="none"/>
              </w:tabs>
              <w:rPr>
                <w:sz w:val="24"/>
              </w:rPr>
            </w:pPr>
            <w:r>
              <w:rPr>
                <w:sz w:val="24"/>
              </w:rPr>
      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: № 40302810127483000094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., г. Калининград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3905015619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3905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: 2740100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Раздел 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</w:rPr>
        <w:t xml:space="preserve">. ФОРМЫ ДОКУМЕНТОВ ДЛЯ ЗАПОЛНЕНИЯ УЧАСТНИКАМИ КОНКУРСА </w:t>
      </w:r>
    </w:p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  <w:t>Форма № 1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ОПИСЬ ДОКУМЕНТОВ,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представляемых для участия в открытом конкурсе на право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 xml:space="preserve">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им ___________________________________________ подтверждает, что для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>(наименование участника конкурса)</w:t>
      </w:r>
    </w:p>
    <w:p>
      <w:pPr>
        <w:pStyle w:val="Normal"/>
        <w:jc w:val="both"/>
        <w:rPr/>
      </w:pPr>
      <w:r>
        <w:rPr>
          <w:sz w:val="24"/>
        </w:rPr>
        <w:t xml:space="preserve">участия в открытом конкурсе на право 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both"/>
        <w:rPr/>
      </w:pPr>
      <w:r>
        <w:rPr>
          <w:sz w:val="24"/>
        </w:rPr>
        <w:t>направляются ниже перечисленные документы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2"/>
        <w:gridCol w:w="141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 лиц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Количество прошитых, пронумерованных, скрепленных печатью и заверенных подписью листов,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унктам № 2,3,4 предоставляются заверенные надлежащим образом копии документов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/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должность)                                          </w:t>
        <w:tab/>
        <w:t>(подпись, расшифровка подписи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П.</w:t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  <w:t>Форма №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та, исх. номер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>В комитет экономики, финансов и контроля администрации городского округа «Город Калининград»</w:t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 объектов мелкорозничной торговли и сезонных предприятий общественного питания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(подается отдельно по каждому лоту)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ОТ № 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рес объекта: ___________________________________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ация объекта: ___________________________________________</w:t>
      </w:r>
    </w:p>
    <w:p>
      <w:pPr>
        <w:pStyle w:val="31"/>
        <w:ind w:right="-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по проведению открытого конкурса на  право размещения нестационарных сезонных объектов мелкорозничной торговли и сезонных предприятий общественного питания,  нормативные правовые акты Российской Федерации, субъекта Российской Федерации, органа местного самоуправления</w:t>
      </w:r>
    </w:p>
    <w:p>
      <w:pPr>
        <w:pStyle w:val="31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31"/>
        <w:ind w:right="-83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участника конкурса)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  <w:t>в лице, ___________________________________________________________________</w:t>
      </w:r>
    </w:p>
    <w:p>
      <w:pPr>
        <w:pStyle w:val="TextBodyIndent"/>
        <w:ind w:left="708" w:right="0" w:firstLine="425"/>
        <w:jc w:val="center"/>
        <w:rPr/>
      </w:pPr>
      <w:r>
        <w:rPr>
          <w:i/>
          <w:sz w:val="24"/>
        </w:rPr>
        <w:t>(</w:t>
      </w:r>
      <w:r>
        <w:rPr>
          <w:sz w:val="24"/>
        </w:rPr>
        <w:t>наименование должности, ФИО руководителя - для  юридического лица или ФИО индивидуального предпринимателя)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4"/>
        </w:rPr>
        <w:t>Если наши предложения, изложенные ниже, будут приняты, мы берем на себя обязательство организовать нестационарную сезонную мелкорозничную торговлю и (или) сезонное предприятие общественного питания в соответствии с нормативными правовыми актами Российской Федерации, с требованиями конкурсной документации, и согласно нашим предложе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подтверждаем, что в отношен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ции или ФИО индивидуального предпринимателя –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роводится  процедура ликвидации, банкротства, деятельность не приостановлена, а также  что не имеется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гарантируем достоверность представленной нами в заявке информации и подтверждаем право конкурсной комиссии,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2. Данные участника конкурс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980"/>
        <w:gridCol w:w="1020"/>
        <w:gridCol w:w="60"/>
        <w:gridCol w:w="1800"/>
        <w:gridCol w:w="11"/>
        <w:gridCol w:w="1069"/>
        <w:gridCol w:w="1800"/>
        <w:gridCol w:w="1780"/>
      </w:tblGrid>
      <w:tr>
        <w:trPr>
          <w:trHeight w:val="92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ное наименование юридического лица или  Ф.И.О. индивидуального предпринимателя.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кращенное наименование юридического лица или индивидуального предпринимателя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онные данные: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омер, почтовый адрес инспекции ФН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оторой участник конкурса зарегистрирован в качестве налогоплательщик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Юридический адрес/ Место жительства  участника Конкурса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 дома (в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фис (квартира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>/</w:t>
              <w:tab/>
              <w:t>Почтовый адрес участника конкурса</w:t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Город 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омер дома (в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фис (квартир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анковские реквизиты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служивающего банк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респондентски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ИК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ные предложения участника</w:t>
      </w:r>
    </w:p>
    <w:p>
      <w:pPr>
        <w:pStyle w:val="ConsPlusNormal"/>
        <w:ind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881"/>
        <w:gridCol w:w="4110"/>
      </w:tblGrid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6"/>
                <w:vertAlign w:val="subscript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11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о размещения нестационарного сезонного объекта мелкорозничной торговли и (или) сезонного предприятия за 1 кв.м. за один день торгов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торгово-технологическим, холодильным оборудованием и инвентарем; наличие производственной баз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ассортимент продук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валификационном составе персонал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настоящей заявке прилагаются документы согласно описи на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, нижеподписавшиеся, заверяем правильность всех данных, указанных в заяв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 конкурса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_____________________ (подпись)                                ____________________(ФИО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БЩИЕ УСЛОВИЯ ПРОВЕДЕНИЯ ОТКРЫТОГО КОНКУРС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Место и  сроки размещения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Размещение нестационарных сезонных объектов мелкорозничной торговли и сезонных предприятий общественного питания осуществляется в соответствии с утвержденной схемой размещения нестационарных сезонных объектов мелкорозничной торговли и (или) сезонных предприятий общественного пита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роки размещения нестационарных сезонных объектов мелкорозничной торговли и сезонных предприятий общественного питания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тки по реализации мороженого, прохладительных напитков: с 01 июля по 10 сентября 2013 года;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ас в розлив: с 01 июля по 31 августа 2013 года, с 20 апреля по 31 августа 2014 года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сувенирной продукции: с 01 июля по 01 октября 2013 года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солнцезащитных очков: с 01 июля по 25 августа 2013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зонтов: с 26 августа 2013 года по 09 апреля 2014 года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бахчевых культур: с 01 июля по 01 ноября 2013 года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разносной торговли: с 01 июля по 01 ноября 2013 года;</w:t>
      </w:r>
    </w:p>
    <w:p>
      <w:pPr>
        <w:pStyle w:val="Normal"/>
        <w:jc w:val="both"/>
        <w:rPr/>
      </w:pPr>
      <w:r>
        <w:rPr>
          <w:sz w:val="24"/>
        </w:rPr>
        <w:t>- сезонные предприятия общественного питания: с 01 июля по 25 октября 2013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участникам Конкурс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В настоящем Конкурсе может принять участие любое юридическое лицо или индивидуальный предприниматель, выразившие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е в порядке, установленном на территории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1"/>
        <w:rPr/>
      </w:pPr>
      <w:r>
        <w:rPr/>
        <w:t>2.3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а также, допустившие нарушения договорных обязательств при организации сезонной торговли в предыдущие пери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ловия допуска к участию в конкурс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рассмотрении заявок участник не допускается Конкурсной комиссией к участию в конкурс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неисполнения требований, предъявляемых к оформлению документации;</w:t>
      </w:r>
    </w:p>
    <w:p>
      <w:pPr>
        <w:pStyle w:val="311"/>
        <w:ind w:left="0" w:right="0" w:firstLine="567"/>
        <w:rPr/>
      </w:pPr>
      <w:r>
        <w:rPr/>
        <w:t>3.1.4.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каз в допуске к участию в Конкурсе по иным основаниям, кроме указанных в пункте 3.1 настоящего Положения случаев,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установления недостоверности сведений, содержащихся в документах, представленных участником Конкурса в соответствии с пунктом 6.2. настоящей документации, Конкурсная комиссия вправе отстранить такого участника от участия в Конкурс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Разъяснение положений конкурсной документ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сение в нее измен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й участник Конкурса вправе направить в письменной форме Организатору запрос о разъяснении положений Конкурсной документации.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, если указанный запрос поступил к Организатору не позднее, чем за пять дней до дня окончания срока подачи заяв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рганизатор по собственной инициативе или в соответствии с запросом участника Конкурса вправе внести изменения в Конкурсную документацию не позднее, чем за двадцать дней до дня окончания подачи заявок.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firstLine="7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Требования к оформлению заявок на участие в Конкурсе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, заверена подписью и скреплена печатью (для юридических лиц) и заверена подписью (для индивидуальных предпринимателей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листы заявки на участие в Конкурсе должны быть прошиты и пронумерованы. </w:t>
      </w:r>
      <w:r>
        <w:rPr>
          <w:rFonts w:cs="Times New Roman" w:ascii="Times New Roman" w:hAnsi="Times New Roman"/>
          <w:sz w:val="24"/>
          <w:szCs w:val="24"/>
        </w:rPr>
        <w:t xml:space="preserve">Верность копий документов, представляемых в составе заявки на участие в Конкурсе, должна быть подтверждена печатью и подписью руководителя юридического лица или подписью индивидуального предпринимателя. Факсимильные подписи не допускаются. Документы подаются по описи согласно форме №1 настоящей документ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документы должны быть четко напечатаны. Подчистки и исправления не допускаются, за исключением исправлений, скрепленных печатью и заверенных подписью руководителя юридического лица или заверенных подписью индивидуального предпринимател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документы, представляемые участниками Конкурса в составе заявки на участие в Конкурсе, должны быть заполнены по всем пунк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едставленные в составе заявки на участие в Конкурсе документы участнику Конкурса не возвращаю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Порядок подачи и отзыва заявок на участие в конкурс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участия в конкурсе участник конкурса подает в Уполномоченный орган заявку в срок, указанный в извещении о проведении конкурса, по форме, установленной Конкурсной документацией (форма № 2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сведения и документы об участнике, подавшем такую заявк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1. наименование субъекта предпринимательской деятельности, сведения об организационно-правовой форме, место нахождения, почтовый адрес, номер контактного телефона (для юридического лица и индивидуального предпринимател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2. Учредительные документы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2.1.3.</w:t>
      </w:r>
      <w:r>
        <w:rPr>
          <w:rFonts w:cs="Times New Roman" w:ascii="Times New Roman" w:hAnsi="Times New Roman"/>
          <w:sz w:val="24"/>
          <w:szCs w:val="24"/>
        </w:rPr>
        <w:t xml:space="preserve"> Свидетельство о государственной регистрации юридического лица или индивидуального предприним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4. Свидетельство о постановке на учет в налоговом орга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5. Выписка из Единого государственного реестра юридических лиц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, или выписка из Единого реестра индивидуальных предпринимателей (</w:t>
      </w:r>
      <w:r>
        <w:rPr>
          <w:rFonts w:cs="Times New Roman" w:ascii="Times New Roman" w:hAnsi="Times New Roman"/>
          <w:iCs/>
          <w:sz w:val="24"/>
          <w:szCs w:val="24"/>
        </w:rPr>
        <w:t>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),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6. Документ, подтверждающий полномочия руководителя юридического лица действовать от имени юридического лица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7. Доверенность (в случае сдачи документа лицом, уполномоченным руководителем юридического лица или индивидуальным предпринимател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8. Документ, удостоверяющий личность руководителя юридического лица / индивидуального предпринимателя (или лица, сдающего документы по доверенн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Конкурсные предложения участника с приложением подтверждающи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частник Конкурса вправе подать только одну заявку в отношении каждого предмета конкурса (лота). Участник Конкурса подает заявку в письменной форме в запечатанном конверте. При этом на таком конверте указывается наименование Конкурса, на участие в котором подается данная заявка и номер лота (лотов). Не допускается указывать на таком конверте наименование (для юридического лица) или фамилию, имя, отчество (для индивидуального предпринимателя) участника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аждый конверт с заявкой, поступивший в срок, указанный в извещении о проведении конкурса, регистрируется Уполномоченным органом. По требованию участника Конкурса, подавшего конверт с заявкой, Уполномоченный орган выдает расписку в получении конверта с такой заявкой с указанием даты и времени его получения. По окончанию приема заявок все документы передаются в Конкурсную комисс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 случае если по окончании срока подачи заявок в отношении лота подана только одна заявка, конверт с указанной заявкой вскрывается и указанная заявка рассматривается в порядке, установленном разделом 8 настоящей Конкурсной документации. В случае если указанная заявка соответствует требованиям и условиям, предусмотренным Конкурсной документацией, Организатор открытого Конкурса обязан на условиях, которые предусмотрены заявкой и Конкурсной документацией включить данные в проект договора и после оплаты за размещение объекта сезонной торговли (за весь период с учетом внесенного задатка) заключить с участником Конкурса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В случае если Конкурс признан несостоявшимся и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не заключен с единственным участником Конкурса, Организатор вправе объявить о проведении повторного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Участник Конкурса, подавший заявку на участие в конкурсе, вправе отозвать заявку в любое время до момента вскрытия Конкурсной комиссией конвертов с заявками на участие в Конкурсе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6.9.Заявки на участие в конкурсе отзываются в следующем порядке:</w:t>
      </w:r>
    </w:p>
    <w:p>
      <w:pPr>
        <w:pStyle w:val="3"/>
        <w:tabs>
          <w:tab w:val="clear" w:pos="360"/>
          <w:tab w:val="left" w:pos="720" w:leader="none"/>
        </w:tabs>
        <w:ind w:left="0" w:firstLine="540"/>
        <w:rPr/>
      </w:pPr>
      <w:r>
        <w:rPr>
          <w:szCs w:val="24"/>
        </w:rPr>
        <w:t xml:space="preserve">Участник Конкурса подает в письменном виде уведомление об отзыве заявки, содержащее информацию о том, что он отзывает свою заявку. При этом в соответствующем уведомлении в обязательном порядке должна быть указана следующая информация: наименование конкурса, номер лота (в случае необходимости), регистрационный номер заявки на участие в конкурсе, дата, время и способ подачи заявки на участие в Конкурсе, фирменное наименование, почтовый адрес (для юридического лица), фамилия, имя, отчество, сведения о месте жительства (для физического лица) в случае, если при подаче заявки на участие в Конкурсе такие сведения были указаны на конверте. Заявление об отзыве заявок на участие в Конкурсе подается в Уполномоченный орган по адресу, указанному в извещении о проведении конкурса и Информационной карте открытого Конкурс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Порядок вскрытия конвертов с заявк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верты с заявками вскрываются Конкурсной комиссией публично в день, во время и в месте, указанных в извещении о проведении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частники Конкурса, подавшие заявки, или их представители вправе присутствовать при вскрытии конвертов с заяв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именование (для юридического лица), фамилия, имя, отчество (для индивидуального предпринимателя)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предложения участника конкурса по критериям оценки заявок, объявляются при вскрытии конвертов с заявками и заносятся в протокол вскрытия конвертов с заяв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. При этом не допускается изменение заявки и указанных в Конкурсной документации требований к участникам Конкурса. Указанные разъяснения вносятся в протокол вскрытия конвертов с заяв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ротокол вскрытия конвертов с заявками подписывается всеми присутствующими членами Конкурсной комиссии в течение рабочего дня, следующего после дня вскрытия конвертов, и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олученные после окончания срока подачи заявок конверты с заявками вскрываются, и в течение трех дней такие конверты и такие заявки возвращаются участникам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Порядок рассмотрения заявок на участие в Конкурсе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курсная комиссия рассматривает заявки на участие в Конкурсе на соответствие требованиям, установленным Конкурсной документ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рок рассмотрения заявок на участие в Конкурсе не может превышать десяти рабочих дней со дня вскрытия конвертов с заявками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На основании результатов рассмотрения заявок на участие в конкурсе Конкурсной комиссией принимается реше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допуске участников, подавших заявки, к участию в Конкурсе и признании их участниками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допуске к участию в Конкур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Участнику Конкурса отказывается в допуске к участию в конкурсе в случае  несоответствия заявки требованиям пункта 3.1. настоящей Конкурсной документ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 или об услугах на выполнение (оказание) которых проводится Конкурс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я требований, предъявляемых к оформлению заявки;</w:t>
      </w:r>
    </w:p>
    <w:p>
      <w:pPr>
        <w:pStyle w:val="311"/>
        <w:ind w:left="0" w:right="0" w:firstLine="567"/>
        <w:rPr/>
      </w:pPr>
      <w:r>
        <w:rPr/>
        <w:t>-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В случае если в результате рассмотрения заявок принято решение о допуске к участию в конкурсе одного участника конкурса Организатор открытого Конкурса обязан на условиях, которые предусмотрены заявкой и Конкурсной документацией, включить данные в проект договора и после оплаты за право на размещение объекта сезонной торговли (за весь период включая размер внесенного задатка) заключить с участниками Конкурса 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.7.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, который подписывается присутствующими членами Конкурсной комиссии в течение рабочего дня, следующего после дня окончания рассмотрения заявок, и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Оценка и сопоставление заявок на участие в конкурсе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Конкурсная комиссия осуществляет оценку и сопоставление заявок участников, допущенных к участию в Конкурсе. Срок оценки и сопоставления заявок не может превышать пяти дней со дня подписания протокола, указанного в пункте 8.7. настояще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both"/>
              <w:rPr/>
            </w:pPr>
            <w:r>
              <w:rPr>
                <w:sz w:val="24"/>
              </w:rPr>
              <w:t>1.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Для определения лучших условий на размещение объекта, предложенных в заявках, Конкурсная комиссия должна оценивать и сопоставлять такие заявки в соответствии с требованиями, установленными в Конкурс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Не допускается использование иных критериев оценки заявок, за исключением предусмотренных пунктом 9.2.</w:t>
      </w:r>
    </w:p>
    <w:p>
      <w:pPr>
        <w:pStyle w:val="Normal"/>
        <w:ind w:firstLine="510"/>
        <w:rPr/>
      </w:pPr>
      <w:r>
        <w:rPr>
          <w:sz w:val="24"/>
        </w:rPr>
        <w:t>9.5. Порядок оценки:</w:t>
      </w:r>
    </w:p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</w:t>
      </w:r>
      <w:r>
        <w:rPr>
          <w:rFonts w:cs="Times New Roman" w:ascii="Times New Roman" w:hAnsi="Times New Roman"/>
          <w:sz w:val="24"/>
        </w:rPr>
        <w:t xml:space="preserve">Размер платы </w:t>
      </w:r>
      <w:r>
        <w:rPr>
          <w:rFonts w:cs="Times New Roman" w:ascii="Times New Roman" w:hAnsi="Times New Roman"/>
          <w:sz w:val="24"/>
          <w:szCs w:val="24"/>
        </w:rPr>
        <w:t>за право размещения нестационарных сезонных объектов мелкорозничной торговли и (или) сезонных предприятий за 1 кв.м. за один день торговли» рассчитывается как отношение оплаты соответствующего участника конкурса, к размеру максимальной оплаты, предложенной участниками конкурса, умноженное на показатель значимости данного критерия т.е. на 0,5 (50 %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о критериям № 2, № 3, № 4, № 5 будут учитываться представленные претендентом подтверждающие документы (в случае их непредставления, Конкурсная комиссия по соответствующему критерию присвоит участнику конкурса нулевое значение).</w:t>
      </w:r>
    </w:p>
    <w:p>
      <w:pPr>
        <w:pStyle w:val="Normal"/>
        <w:ind w:firstLine="510"/>
        <w:jc w:val="both"/>
        <w:rPr/>
      </w:pPr>
      <w:r>
        <w:rPr>
          <w:sz w:val="24"/>
        </w:rPr>
        <w:t>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</w:t>
      </w:r>
    </w:p>
    <w:p>
      <w:pPr>
        <w:pStyle w:val="Normal"/>
        <w:ind w:firstLine="510"/>
        <w:jc w:val="both"/>
        <w:rPr/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, </w:t>
      </w:r>
      <w:r>
        <w:rPr>
          <w:bCs/>
          <w:sz w:val="24"/>
        </w:rPr>
        <w:t xml:space="preserve">присвоенных по каждому критерию, умноженное на показатель значимости критерия. </w:t>
      </w:r>
    </w:p>
    <w:p>
      <w:pPr>
        <w:pStyle w:val="Normal"/>
        <w:ind w:firstLine="510"/>
        <w:jc w:val="both"/>
        <w:rPr/>
      </w:pPr>
      <w:r>
        <w:rPr>
          <w:sz w:val="24"/>
        </w:rPr>
        <w:t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 № 3, № 4, №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На основании результатов оценки и сопоставления заявок Конкурсной комиссией каждой заявке относительно других по мере уменьшения выгодности условий за право на размещение объекта присваивается порядковый ном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Победителем Конкурса признается участник Конкурса, который предложил наиболее выгодные условия  за право на размещения объекта и заявке которого присвоен первый ном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Конкурсной комиссией оформляется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которых были допущены к участию в Конкурсе, об условиях размещения объекта, плате за право размещения объекта, предложенных в таких заявках, о принятом на основании результатов оценки и сопоставления таких заявок решении о присвоении заявкам порядковых номеров, а также наименования (для юридических лиц), фамилии, имена, отчества (для индивидуальных предпринимателей) и почтовые адреса участников Конкурса, заявкам которых присвоены первый и второй номера по каждому из ло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9. Протокол подписывается всеми присутствующими членами Конкурсной комиссии, а также лицом, выигравшим Конкурс (по каждому из лотов), в течение рабочего дня, следующего после дня окончания проведения оценки и сопоставления заявок, и размещается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и опубликовывается в течение пяти рабочих дней в газете «Граждани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0. Протокол составляется в двух экземплярах и хранится в составе документов у Уполномоченного орга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Протоколы, составленные в ходе проведения Конкурса, заявки, Конкурсная документация, изменения, внесенные в Конкурсную документацию, и разъяснения Конкурсной документации хранятся у Уполномоченного органа не менее 3 лет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ключение договора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ь Конкурса после подписания членами Конкурсной комиссии протокола оценки и сопоставления заявок на участие в конкурсе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Оплата производится разовым платежом за весь сезон торговли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>
          <w:szCs w:val="24"/>
        </w:rPr>
      </w:pPr>
      <w:r>
        <w:rPr>
          <w:szCs w:val="24"/>
        </w:rPr>
        <w:t xml:space="preserve">В случае, если победитель конкурса уклоняется от заключения договора, то договор заключается с участником конкурса, заявке на участие в конкурсе которого присвоен второй номер. При этом заключение договора с участником конкурса, заявке на участие в конкурсе которого присвоен второй номер, является обязательным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внесенные в качестве обеспечения заявки на участие в конкурсе, не возвращаются в случае уклонения победителя конкурса или участника конкурс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1. Обжалование действий Организатора конкурса, Уполномоченного органа, Конкурс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Конкурса имеет право обжаловать в судебном порядке, предусмотренном законодательством Российской Федерации, действия (бездействие) Организатора конкурса, Уполномоченного органа, Конкурсной комиссии, если такие действия (бездействие) нарушают права и законные интересы участника конкурса.</w:t>
      </w:r>
    </w:p>
    <w:p>
      <w:pPr>
        <w:pStyle w:val="Normal"/>
        <w:ind w:left="2832" w:right="-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widowControl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left="-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 ДОГОВОРА № ________</w:t>
      </w:r>
    </w:p>
    <w:p>
      <w:pPr>
        <w:pStyle w:val="ConsPlusNormal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</w:t>
      </w:r>
    </w:p>
    <w:p>
      <w:pPr>
        <w:pStyle w:val="ConsPlusNonformat1"/>
        <w:widowControl/>
        <w:ind w:left="284" w:right="199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Калининград                                                                                «       » ___________ 2013 г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firstLine="424"/>
        <w:jc w:val="both"/>
        <w:rPr/>
      </w:pPr>
      <w:r>
        <w:rPr>
          <w:sz w:val="24"/>
        </w:rPr>
        <w:t>Комитет экономики, финансов и контроля администрации муниципального образования городской округ «Город Калининград», именуемый в дальнейшем Организатор конкурса, в лице __________________________________________________, действующего (ей) на основании постановления администрации городского округа «Город Калининград» № 919 от 20.05.2010, распоряжения администрации городского округа «Город Калининград» № 936 - р/л от 01.11.2012, с одной стороны, и ________________, именуемое в дальнейшем Оператор, в лице____________________________, действующего на основании ___________________________, с другой стороны, по результатам открытого конкурса от ____________ и на основании протокола _________________________ заключили настоящий договор (далее по тексту Договор) о нижеследующем:</w:t>
      </w:r>
    </w:p>
    <w:p>
      <w:pPr>
        <w:pStyle w:val="Normal"/>
        <w:ind w:left="284" w:right="199" w:hanging="284"/>
        <w:jc w:val="both"/>
        <w:rPr>
          <w:sz w:val="24"/>
        </w:rPr>
      </w:pPr>
      <w:r>
        <w:rPr>
          <w:sz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рганизатор конкурса предоставляет Оператору  право на размещение нестационарного сезонного объекта мелкорозничной торговли площадью ___кв. м., в том числе __  прилегающей территорией в месте, расположенном по адресу: г. Калининград, ул. ___________________ ориентир__________ для осуществления торговли _____________________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ДОГОВОРА</w:t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действия настоящего Договора устанавливается с ___________________________ и действует до _____________________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АЗМЕЩЕНИЯ НЕСТАЦИОНАРНЫХ СЕЗОННЫХ ОБЪЕКТОВ МЕЛКОРОЗНИЧНОЙ ТОРГОВЛИ</w:t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ератор обязан использовать место размещения объекта для целей, обозначенных в п. 1.1. настоящего Договора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стоящий договор является подтверждением права на осуществление Оператором от своего имени торговой деятельности в месте, предусмотренном в пункте 1.1 Договора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тветственность за эксплуатацию (содержание) нестационарного сезонного объекта мелкорозничной торговли и места его размещения несет Оператор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А И ПОРЯДОК ПЛАТЕЖЕЙ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ператор оплачивает разовый платеж за право размещения нестационарного сезонного объекта мелкорозничной торговли на территории городского округа «Город Калининград» в сумме, указанной в заявке победителя конкурса, ___________________руб. (с учетом внесенного задатка) на следующие реквизит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rPr>
          <w:sz w:val="24"/>
        </w:rPr>
      </w:pPr>
      <w:r>
        <w:rPr>
          <w:sz w:val="24"/>
        </w:rPr>
        <w:t>Счет: № 40101810000000010002</w:t>
      </w:r>
    </w:p>
    <w:p>
      <w:pPr>
        <w:pStyle w:val="Normal"/>
        <w:rPr>
          <w:sz w:val="24"/>
        </w:rPr>
      </w:pPr>
      <w:r>
        <w:rPr>
          <w:sz w:val="24"/>
        </w:rPr>
        <w:t>Банк получателя: ГРКЦ ГУ Банка России по Кали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  <w:t>БИК: 042748001</w:t>
      </w:r>
    </w:p>
    <w:p>
      <w:pPr>
        <w:pStyle w:val="Normal"/>
        <w:rPr>
          <w:sz w:val="24"/>
        </w:rPr>
      </w:pPr>
      <w:r>
        <w:rPr>
          <w:sz w:val="24"/>
        </w:rPr>
        <w:t>ИНН: (администратора) 3905015619</w:t>
      </w:r>
    </w:p>
    <w:p>
      <w:pPr>
        <w:pStyle w:val="Normal"/>
        <w:rPr>
          <w:sz w:val="24"/>
        </w:rPr>
      </w:pPr>
      <w:r>
        <w:rPr>
          <w:sz w:val="24"/>
        </w:rPr>
        <w:t>КПП: (администратора) 390501001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д БК:00511502040040000140 </w:t>
      </w:r>
    </w:p>
    <w:p>
      <w:pPr>
        <w:pStyle w:val="Normal"/>
        <w:rPr>
          <w:sz w:val="24"/>
        </w:rPr>
      </w:pPr>
      <w:r>
        <w:rPr>
          <w:sz w:val="24"/>
        </w:rPr>
        <w:t>ОКАТО: 27401000000</w:t>
      </w:r>
    </w:p>
    <w:p>
      <w:pPr>
        <w:pStyle w:val="Normal"/>
        <w:ind w:left="284" w:right="199" w:hanging="284"/>
        <w:jc w:val="both"/>
        <w:rPr/>
      </w:pPr>
      <w:r>
        <w:rPr>
          <w:sz w:val="24"/>
        </w:rPr>
        <w:t>Назначение платежа: оплата по результатам открытого конкурса от_________ (указать месяц и год) за право размещения нестационарного сезонного объекта мелкорозничной торговли на территории городского округа «Город Калининград».</w:t>
      </w:r>
    </w:p>
    <w:p>
      <w:pPr>
        <w:pStyle w:val="ConsPlusNonformat1"/>
        <w:widowControl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говор заключается с Оператором после поступления денежных средств на расчетный счет Организатора конкурса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ОПЕРАТОРА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ператор имеет право:</w:t>
      </w:r>
    </w:p>
    <w:p>
      <w:pPr>
        <w:pStyle w:val="ConsPlusNonformat1"/>
        <w:widowControl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1. Использовать место для размещения нестационарного сезонного объекта мелкорозничной торговли на условиях, установленных конкурсной документацией и настоящим Договором. 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ператор обязан: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существлять размещение нестационарного сезонного объекта мелкорозничной торговли, его эксплуатацию в соответствии с установленными нормами, правилами и требованиями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Содержать нестационарный сезонный объект мелкорозничной торговли и прилегающую к нему территорию в чистоте и порядке, в надлежащем виде, производить уборку прилегающей к объекту территории в соответствии с санитарными требованиями по содержанию и уборке городских территорий, а также условиям договора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Не нарушать права землепользователей.</w:t>
      </w:r>
    </w:p>
    <w:p>
      <w:pPr>
        <w:pStyle w:val="ConsPlusNonformat1"/>
        <w:widowControl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4.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Заключить договоры на вывоз твердых бытовых отходов (содержания прилегающей  территории) с жилищно-коммунальными предприятиями, либо с организациями, предоставляющими такие услуги.</w:t>
      </w:r>
    </w:p>
    <w:p>
      <w:pPr>
        <w:pStyle w:val="ConsPlusNonformat1"/>
        <w:widowControl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6. По окончании сезонной торговли демонтировать возведенные конструкции и провести благоустроительные работы на месте, предоставленном под размещение объекта сезонной торговли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ОРГАНИЗАТОРА КОНКУРСА</w:t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рганизатор конкурса имеет право контролировать соблюдение Оператором условий  настоящего Договора.</w:t>
      </w:r>
    </w:p>
    <w:p>
      <w:pPr>
        <w:pStyle w:val="ConsPlusNonformat1"/>
        <w:widowControl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рганизатор конкурса обязан: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Не нарушать прав Оператора, предусмотренных законодательством РФ, и настоящим Договором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Выполнять в полном объеме все условия Договора.</w:t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 СТОРОН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 нарушение условий настоящего Договора стороны несут ответственность,  предусмотренную действующим законодательством РФ и условиями настоящего Договора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тветственность сторон за нарушение обязательств по Договору, вызванное   действием обстоятельств непреодолимой силы, регулируется действующим законодательством РФ.</w:t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УРЕГУЛИРОВАНИЯ СПОРОВ</w:t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сторон, вытекающие из исполнения условий настоящего Договора,  разрешаются в претензионном порядке, а в случае неурегулирования спорных вопросов в судебном порядке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ТОРЖЕНИЕ И ПРЕКРАЩЕНИЕ ДЕЙСТВИЯ ДОГОВОРА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оговор может быть досрочно расторгнут: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 В случае использования Оператором места размещения нестационарного сезонного объекта мелкорозничной торговли не по целевому назначению, указанному в п. 1.1. настоящего Договора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По соглашению сторон.</w:t>
      </w:r>
    </w:p>
    <w:p>
      <w:pPr>
        <w:pStyle w:val="ConsPlusNonformat1"/>
        <w:widowControl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оговор прекращает свое действие в случае прекращения правоспособности Оператора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numPr>
          <w:ilvl w:val="0"/>
          <w:numId w:val="5"/>
        </w:numPr>
        <w:ind w:left="360" w:right="199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ConsPlusNonformat1"/>
        <w:widowControl/>
        <w:ind w:right="1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right="19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и подписан в двух экземплярах, имеющих одинаковую юридическую силу, по одному экземпляру каждой из сторон.</w:t>
      </w:r>
    </w:p>
    <w:p>
      <w:pPr>
        <w:pStyle w:val="ConsPlusNonformat1"/>
        <w:widowControl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ЛОЖЕНИЯ</w:t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right="19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сторасположения размещения нестационарных сезонных объектов мелкорозничной торговли и (или) сезонных предприятий общественного питания</w:t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27"/>
      </w:tblGrid>
      <w:tr>
        <w:trPr>
          <w:trHeight w:val="1924" w:hRule="atLeast"/>
        </w:trPr>
        <w:tc>
          <w:tcPr>
            <w:tcW w:w="5580" w:type="dxa"/>
            <w:tcBorders/>
          </w:tcPr>
          <w:p>
            <w:pPr>
              <w:pStyle w:val="ConsPlusNonformat1"/>
              <w:widowControl/>
              <w:ind w:left="284" w:right="19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КОНКУРСА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финансов и контроля администрации городского округа «Город Калининград»</w:t>
            </w:r>
          </w:p>
          <w:p>
            <w:pPr>
              <w:pStyle w:val="ConsPlusNonformat1"/>
              <w:widowControl/>
              <w:ind w:left="284" w:right="19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6040, г. Калининград, пл. Победы, 1 </w:t>
            </w:r>
          </w:p>
          <w:p>
            <w:pPr>
              <w:pStyle w:val="ConsPlusNonformat1"/>
              <w:widowControl/>
              <w:ind w:left="284" w:right="19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widowControl/>
              <w:ind w:left="284" w:right="199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председатель комитета</w:t>
            </w:r>
          </w:p>
          <w:p>
            <w:pPr>
              <w:pStyle w:val="ConsPlusNonformat1"/>
              <w:widowControl/>
              <w:ind w:left="284" w:right="19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Н.А. Дмитриева</w:t>
            </w:r>
          </w:p>
        </w:tc>
        <w:tc>
          <w:tcPr>
            <w:tcW w:w="4527" w:type="dxa"/>
            <w:tcBorders/>
          </w:tcPr>
          <w:p>
            <w:pPr>
              <w:pStyle w:val="Normal"/>
              <w:ind w:left="284" w:right="199" w:hanging="284"/>
              <w:jc w:val="center"/>
              <w:rPr>
                <w:sz w:val="24"/>
              </w:rPr>
            </w:pPr>
            <w:r>
              <w:rPr>
                <w:sz w:val="24"/>
              </w:rPr>
              <w:t>ОПЕРАТОР:</w:t>
            </w:r>
          </w:p>
          <w:p>
            <w:pPr>
              <w:pStyle w:val="ConsPlusNonformat1"/>
              <w:widowControl/>
              <w:ind w:left="284" w:right="199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widowControl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199" w:hanging="284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rPr>
          <w:szCs w:val="28"/>
        </w:rPr>
      </w:pPr>
      <w:r>
        <w:rPr>
          <w:szCs w:val="28"/>
        </w:rPr>
        <w:t>экономического развития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. председателя комитета  </w:t>
      </w:r>
    </w:p>
    <w:p>
      <w:pPr>
        <w:pStyle w:val="Normal"/>
        <w:rPr/>
      </w:pPr>
      <w:r>
        <w:rPr>
          <w:szCs w:val="28"/>
        </w:rPr>
        <w:t>экономики, финансов и контроля</w:t>
        <w:tab/>
        <w:tab/>
        <w:tab/>
        <w:t xml:space="preserve">                               В.И. Куз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заказа</w:t>
        <w:tab/>
        <w:tab/>
        <w:tab/>
        <w:t xml:space="preserve">                                                     И.Л. Капск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Начальник отдела</w:t>
        <w:tab/>
        <w:tab/>
        <w:tab/>
        <w:tab/>
        <w:tab/>
        <w:tab/>
        <w:tab/>
        <w:tab/>
        <w:t xml:space="preserve"> Н.П. Беляевск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едведева И.Т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2-32-33</w:t>
      </w:r>
    </w:p>
    <w:sectPr>
      <w:headerReference w:type="default" r:id="rId7"/>
      <w:headerReference w:type="first" r:id="rId8"/>
      <w:type w:val="nextPage"/>
      <w:pgSz w:w="11906" w:h="16838"/>
      <w:pgMar w:left="1077" w:right="990" w:gutter="0" w:header="35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432"/>
        </w:tabs>
        <w:ind w:left="2432" w:hanging="1440"/>
      </w:pPr>
      <w:rPr>
        <w:i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6"/>
        </w:tabs>
        <w:ind w:left="586" w:hanging="41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0" w:hanging="0"/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7">
    <w:name w:val="WW8Num15z7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ConsPlusNonformat">
    <w:name w:val="ConsPlusNonformat Знак"/>
    <w:basedOn w:val="Style5"/>
    <w:qFormat/>
    <w:rPr>
      <w:rFonts w:ascii="Courier New" w:hAnsi="Courier New" w:eastAsia="Arial" w:cs="Courier New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0"/>
      <w:jc w:val="both"/>
    </w:pPr>
    <w:rPr>
      <w:rFonts w:cs="Arial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bCs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14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240" w:before="0" w:after="0"/>
      <w:jc w:val="both"/>
    </w:pPr>
    <w:rPr>
      <w:sz w:val="24"/>
      <w:szCs w:val="20"/>
    </w:rPr>
  </w:style>
  <w:style w:type="paragraph" w:styleId="Style16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yperlink" Target="http://www.klg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47:00Z</dcterms:created>
  <dc:creator>Shkunova-TP</dc:creator>
  <dc:description/>
  <cp:keywords/>
  <dc:language>en-US</dc:language>
  <cp:lastModifiedBy>Медведева Инна Тимофеевна (ECON-MEDVEDEVA - Медведева)</cp:lastModifiedBy>
  <cp:lastPrinted>2013-05-07T16:49:00Z</cp:lastPrinted>
  <dcterms:modified xsi:type="dcterms:W3CDTF">2013-05-07T14:07:00Z</dcterms:modified>
  <cp:revision>245</cp:revision>
  <dc:subject/>
  <dc:title>Утверждаю: </dc:title>
</cp:coreProperties>
</file>